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íl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993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Gróf I. Festetics György Művelődési Központ, Városi Könyvtár és Muzeális Gyűjtemény igazgatói munkakörre kibocsátott pályázati kiírá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isszavonása</w:t>
      </w:r>
    </w:p>
    <w:p>
      <w:pPr>
        <w:pStyle w:val="Normal"/>
        <w:spacing w:lineRule="auto" w:line="240" w:before="0" w:after="0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>Bertalan Linda jegyzői referen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-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ind w:right="1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Gróf I. Festetics György Művelődési Központ, Városi Könyvtár és Muzeális Gyűjtemény magasabb vezetői beosztására szóló megbízásra a </w:t>
      </w:r>
      <w:r>
        <w:rPr>
          <w:rFonts w:eastAsia="Times New Roman" w:cs="Arial" w:ascii="Arial" w:hAnsi="Arial"/>
          <w:lang w:eastAsia="hu-HU"/>
        </w:rPr>
        <w:t xml:space="preserve">közalkalmazottak jogállásáról szóló 1992. évi XXXIII. törvény (továbbiakban: Kjt.) 20/B. § (1) bekezdése alapján pályázatot kell kiírni. A Képviselő-testület a pályázat kiírásáról 188/2020. (IX. 24.) határozatában döntött.  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e kiadott 150/1992. (XI.20.) Kormányrendelet (továbbiakban: Korm. rend.) alapján került kiírásra a pályázat. 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</w:rPr>
        <w:t xml:space="preserve">A Korm. rend. 2020. október 31. nappal hatályát vesztette. 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bCs/>
        </w:rPr>
        <w:t xml:space="preserve">A kulturális intézményekben foglalkoztatottak közalkalmazotti jogviszonyának átalakulásáról, valamint egyes kulturális tárgyú törvények módosításáról szóló 2020. évi XXXII. törvény alapján a </w:t>
      </w:r>
      <w:r>
        <w:rPr>
          <w:rFonts w:cs="Arial" w:ascii="Arial" w:hAnsi="Arial"/>
        </w:rPr>
        <w:t xml:space="preserve">Festetics György Művelődési Központban a közalkalmazotti jogviszonyok átalakultak munkaviszonyos foglalkoztatássá 2020. november 1. nappa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jogszabályi módosítások miatt szükséges a pályázat visszavonása és az ismételt pályázati kiírás kidolgozása az új jogszabályi rendelkezések alapjá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t Hermann Katalin Bernadett 2021. január 31-napig a Képviselő-testület megbízása alapján vezeti. </w:t>
      </w:r>
    </w:p>
    <w:p>
      <w:pPr>
        <w:pStyle w:val="Normal"/>
        <w:spacing w:lineRule="auto" w:line="240" w:before="0" w:after="0"/>
        <w:ind w:right="1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veszélyhelyzet kihirdetéséről szóló 478/2020. (XI.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apirendben a döntési javaslat szerinti döntés meghozatala szükséges és arányos döntés, mert időközben jogszabályi változás történt, szükséges a pályázat visszavonása és az új jogszabályi előírásoknak megfelelően az ismételt pályázati eljárás lefolytat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 xml:space="preserve">Gróf I. Festetics György Művelődési Központ, Városi Könyvtár és Muzeális Gyűjtemény magasabb vezetői beosztására szóló megbízásra a </w:t>
      </w:r>
      <w:r>
        <w:rPr>
          <w:rFonts w:eastAsia="Times New Roman" w:cs="Arial" w:ascii="Arial" w:hAnsi="Arial"/>
          <w:lang w:eastAsia="hu-HU"/>
        </w:rPr>
        <w:t xml:space="preserve">közalkalmazottak jogállásáról szóló 1992. évi XXXIII. törvény 20/B. § (1) bekezdése alapján 188/2020. (IX. 24.) határozatában kiírt pályázatot visszavon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dr. Tüske Róbert jegyző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Hévíz Város Jegyzőjét az ismételt pályázat kidolgozására és beterjesztésér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 2021. január 31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6"/>
        <w:gridCol w:w="2579"/>
        <w:gridCol w:w="2410"/>
        <w:gridCol w:w="1847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talan Lind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i refere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45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I POLGÁRMESTERI HIVATAL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Iktatószám: HIV/385/2020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Napirend sorszáma: </w:t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I POLGÁRMESTERI HIVATAL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Iktatószám: HIV/385/2020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Napirend sorszáma: 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Wingding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Wingding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eastAsia="Wingding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0:00Z</dcterms:created>
  <dc:creator>T-Cont Kft</dc:creator>
  <dc:description/>
  <cp:keywords/>
  <dc:language>en-US</dc:language>
  <cp:lastModifiedBy>Lajkó Erzsébet Márta</cp:lastModifiedBy>
  <cp:lastPrinted>2020-09-17T14:21:00Z</cp:lastPrinted>
  <dcterms:modified xsi:type="dcterms:W3CDTF">2020-12-28T07:23:00Z</dcterms:modified>
  <cp:revision>4</cp:revision>
  <dc:subject/>
  <dc:title/>
</cp:coreProperties>
</file>